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52256350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428319065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862147241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379837746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